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39315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6.25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ท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      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ขออนุมัติในหลักการค่าตอบแท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จ้าหน้าที่ตำรวจ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ความจำเป็นจะต้องให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จ้าหน้าที่ตำรวจ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ังรายนาม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  <w:u w:val="single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ชื่อ – นามสกุล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ชื่อ – นามสกุล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</w:t>
        <w:tab/>
        <w:tab/>
        <w:tab/>
        <w:t>2.  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.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ฏิบัติ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ดือ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>. 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ดือ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....................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วมเป็นเวล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151765</wp:posOffset>
                </wp:positionV>
                <wp:extent cx="2047875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3pt;mso-wrap-distance-left:9.05pt;mso-wrap-distance-right:9.05pt;mso-wrap-distance-top:0pt;mso-wrap-distance-bottom:0pt;margin-top:11.9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154305</wp:posOffset>
                </wp:positionV>
                <wp:extent cx="233680" cy="339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6.75pt;mso-wrap-distance-left:9.05pt;mso-wrap-distance-right:9.05pt;mso-wrap-distance-top:0pt;mso-wrap-distance-bottom:0pt;margin-top:12.1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63830</wp:posOffset>
                </wp:positionV>
                <wp:extent cx="3484245" cy="260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20.55pt;mso-wrap-distance-left:9.05pt;mso-wrap-distance-right:9.05pt;mso-wrap-distance-top:0pt;mso-wrap-distance-bottom:0pt;margin-top:12.9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……………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…………………</w:t>
      </w:r>
    </w:p>
    <w:p>
      <w:pPr>
        <w:pStyle w:val="Normal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ารนี้ขอเบิกค่าตอบแท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จ้าหน้าที่ตำรว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า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แหล่งเงิ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่วน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ยการ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เงิน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</w:t>
      </w:r>
      <w:r>
        <w:rPr>
          <w:rFonts w:ascii="TH SarabunIT๙;TH SarabunPSK" w:hAnsi="TH SarabunIT๙;TH SarabunPSK" w:cs="TH SarabunIT๙;TH SarabunPSK"/>
        </w:rPr>
        <w:t>จึงเรียนมาเพื่อโปรดพิจารณาอนุมัติ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BodyTextChar">
    <w:name w:val="Body Text Char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8:00Z</dcterms:created>
  <dc:creator>buu</dc:creator>
  <dc:description/>
  <cp:keywords/>
  <dc:language>en-US</dc:language>
  <cp:lastModifiedBy>BUU</cp:lastModifiedBy>
  <cp:lastPrinted>2018-08-03T07:56:00Z</cp:lastPrinted>
  <dcterms:modified xsi:type="dcterms:W3CDTF">2021-02-17T06:48:00Z</dcterms:modified>
  <cp:revision>2</cp:revision>
  <dc:subject/>
  <dc:title>บันทึกข้อความ</dc:title>
</cp:coreProperties>
</file>