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สรุปสำหรับผู้บริห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ปีการศึกษา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บูรพา </w:t>
      </w:r>
      <w:r>
        <w:rPr>
          <w:rFonts w:ascii="TH SarabunPSK" w:hAnsi="TH SarabunPSK" w:cs="TH SarabunPSK"/>
          <w:sz w:val="32"/>
          <w:sz w:val="32"/>
          <w:szCs w:val="32"/>
        </w:rPr>
        <w:t>ได้เป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นในระดับปริญญาตรี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โท และปริญญาเอก ทั้งสิ้น จำนวน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ทุกระดับรวมกัน…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คน อาจารย์ประจำ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คณาจารย์มีตำแหน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างวิชาการระดับศาสตราจารย์ รองศาสตราจารย์ และผู้ช่วยศาสตราจารย์ รวมทั้งสิ้น………… ค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คณาจารย์ที่มีวุฒิปริญญาเอกหรือเทียบเท่าจำนวน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ในปี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สิ้น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บาท ซึ่งมาจากงบประมาณเงินแผ่นดิน 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ะเงินรายได้………………………บาท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คุณภาพการศึกษาภายในตามเกณฑ์มาตรฐานการศึกษาของ สก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ทั้ง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 ในภาพรวม อยู่ในระดับ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ะแนนการประเมินเฉลี่ยเท่ากับ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เป็นรายองค์ประกอบ พบว่ามี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ที่อยู่ในระดับดีมาก ได้แก่ 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๑  การผลิตบัณฑ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๒  การวิจ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๓  การบริการวิชา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๔  การทำนุบำรุงศิลปะและ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๕  การบริหารจัด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ผลการประเมินอยู่ใน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ได้แก่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๑  การผลิตบัณฑ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๒  การวิจ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๓  การบริการวิชา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๔  การทำนุบำรุงศิลปะและ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  ๕  การบริหารจัด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การประเมินเฉลี่ยเท่ากับ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ind w:right="-15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ind w:right="-15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ind w:right="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60" w:leader="none"/>
        </w:tabs>
        <w:ind w:left="1065" w:right="-154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60" w:leader="none"/>
        </w:tabs>
        <w:ind w:left="1065" w:right="-154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60" w:leader="none"/>
        </w:tabs>
        <w:ind w:left="1065" w:right="-154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860" w:leader="none"/>
        </w:tabs>
        <w:ind w:left="1065" w:right="-154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4860" w:leader="none"/>
        </w:tabs>
        <w:ind w:right="-15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-154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-154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-154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28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rFonts w:ascii="Cordia New" w:hAnsi="Cordia New" w:eastAsia="Times New Roman" w:cs="Cordia New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39:00Z</dcterms:created>
  <dc:creator>buu</dc:creator>
  <dc:description/>
  <cp:keywords/>
  <dc:language>en-US</dc:language>
  <cp:lastModifiedBy>admin</cp:lastModifiedBy>
  <dcterms:modified xsi:type="dcterms:W3CDTF">2015-06-29T13:12:00Z</dcterms:modified>
  <cp:revision>19</cp:revision>
  <dc:subject/>
  <dc:title/>
</cp:coreProperties>
</file>