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603"/>
      </w:tblGrid>
      <w:tr>
        <w:trPr>
          <w:tblHeader w:val="true"/>
        </w:trPr>
        <w:tc>
          <w:tcPr>
            <w:tcW w:w="83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pacing w:lineRule="auto" w:line="240" w:before="0" w:after="0"/>
              <w:jc w:val="right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ำนำ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รบัญตาราง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รบัญแผนภูมิ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ารบัญรูปภาพ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บทสรุปสำหรับผู้บริหาร 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่วนที่ ๑ ส่วนนำ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ระวัติ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วามเป็น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ภาพปัจจุบั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spacing w:lineRule="auto" w:line="240" w:before="0" w:after="0"/>
              <w:outlineLvl w:val="1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รัชญา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ณิธาน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ิสัยทัศน์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พันธกิจ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โครงสร้างการแบ่งส่วนงาน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โครงสร้างการบริหาร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่วนงาน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และสาขาวิชาที่เปิดสอน 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ิสิต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าจา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งบประมาณประจำปี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4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ที่ทางยุทธ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่ว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trategy Map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การศึกษา 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่วนที่ ๒ ผลการดำเนินงานตามตัวบ่งชี้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ในแต่ละองค์ประกอบ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83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379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ารางผลการดำเนินงา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ตามตัวบ่งชี้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ี่ ๑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ี่ 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วิชาการ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spacing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น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งศิลปะและวัฒนธรรม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การบริหารจัดการ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่วนที่ ๓ สรุปผลการประเมินตนเอง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kern w:val="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kern w:val="2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ายงานผลการวิเคราะห์จุดเด่น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dot"/>
              </w:tabs>
              <w:autoSpaceDE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ส่วนที่ ๔ ภาคผนวก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คำสั่งคณะกรรมการประกันคุณภาพการศึกษาภายใน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ส่วนงาน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ำสั่งแต่งตั้งคณะอนุกรรมการ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ประกันคุณภาพการศึกษาภายใ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3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0" w:leader="dot"/>
              </w:tabs>
              <w:autoSpaceDE w:val="false"/>
              <w:spacing w:lineRule="auto" w:line="240" w:before="0" w:after="0"/>
              <w:ind w:left="734" w:hanging="734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ข้อมูลพื้นฐาน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(Common Data Set)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จากระบบฐานข้อมูล 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CHE QA Online</w:t>
            </w:r>
          </w:p>
        </w:tc>
        <w:tc>
          <w:tcPr>
            <w:tcW w:w="6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sectPr>
      <w:type w:val="nextPage"/>
      <w:pgSz w:w="12240" w:h="15840"/>
      <w:pgMar w:left="1729" w:right="1440" w:gutter="0" w:header="0" w:top="130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..."/>
    <w:basedOn w:val="Normal"/>
    <w:next w:val="Normal"/>
    <w:qFormat/>
    <w:pPr>
      <w:autoSpaceDE w:val="false"/>
      <w:spacing w:lineRule="auto" w:line="240" w:before="0" w:after="0"/>
    </w:pPr>
    <w:rPr>
      <w:rFonts w:ascii="Cordia New" w:hAnsi="Cordia New" w:eastAsia="Times New Roman" w:cs="Angsana New"/>
      <w:sz w:val="24"/>
      <w:szCs w:val="24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16122">
    <w:name w:val="ลักษณะ 16 พ. ตัวหนา ขวา:  -1.22 ซม."/>
    <w:basedOn w:val="Normal"/>
    <w:qFormat/>
    <w:pPr>
      <w:spacing w:lineRule="auto" w:line="240" w:before="0" w:after="0"/>
    </w:pPr>
    <w:rPr>
      <w:rFonts w:ascii="Cordia New" w:hAnsi="Cordia New" w:eastAsia="Angsana New" w:cs="Angsana New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49:00Z</dcterms:created>
  <dc:creator>buu</dc:creator>
  <dc:description/>
  <dc:language>en-US</dc:language>
  <cp:lastModifiedBy>admin</cp:lastModifiedBy>
  <cp:lastPrinted>2015-06-30T09:42:00Z</cp:lastPrinted>
  <dcterms:modified xsi:type="dcterms:W3CDTF">2015-06-30T02:43:00Z</dcterms:modified>
  <cp:revision>38</cp:revision>
  <dc:subject/>
  <dc:title/>
</cp:coreProperties>
</file>